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УПОЛНОМОЧЕННОМ ПРЕДСТАВИТЕЛ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>
          <w:trHeight w:val="4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физ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544"/>
        <w:gridCol w:w="225"/>
        <w:gridCol w:w="481"/>
        <w:gridCol w:w="87"/>
        <w:gridCol w:w="78"/>
        <w:gridCol w:w="765"/>
        <w:gridCol w:w="112"/>
        <w:gridCol w:w="22"/>
        <w:gridCol w:w="433"/>
        <w:gridCol w:w="93"/>
        <w:gridCol w:w="150"/>
        <w:gridCol w:w="107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уполномоченного представителя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1354904425"/>
            <w:bookmarkStart w:id="2" w:name="__Fieldmark__0_1354904425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1354904425"/>
            <w:bookmarkStart w:id="4" w:name="__Fieldmark__1_1354904425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1354904425"/>
            <w:bookmarkStart w:id="6" w:name="__Fieldmark__2_1354904425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354904425"/>
            <w:bookmarkStart w:id="8" w:name="__Fieldmark__3_1354904425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(при наличии)</w:t>
            </w:r>
          </w:p>
        </w:tc>
        <w:tc>
          <w:tcPr>
            <w:tcW w:w="8354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1354904425"/>
            <w:bookmarkStart w:id="10" w:name="__Fieldmark__4_1354904425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ания признания физического лица уполномоченным представителем: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тавитель по доверенности  </w:t>
            </w:r>
          </w:p>
        </w:tc>
      </w:tr>
      <w:tr>
        <w:trPr>
          <w:trHeight w:val="139" w:hRule="atLeast"/>
        </w:trPr>
        <w:tc>
          <w:tcPr>
            <w:tcW w:w="518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ое (указать)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еквизиты документа основания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Раздел для иностранных граждан и лиц без гражданства, находящихся на территории Российской Федерации</w:t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указать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ата начала срока пребывания    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пребывания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начала срока действия права пребывания (проживания)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60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Уполномоченный представитель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Уполномоченный представитель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Уполномоченный представитель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б уполномоченных представителях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одного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зарегистрированного</w:t>
      </w:r>
    </w:p>
    <w:p>
      <w:pPr>
        <w:pStyle w:val="Normal"/>
        <w:rPr/>
      </w:pPr>
      <w:r>
        <w:rPr>
          <w:sz w:val="22"/>
          <w:szCs w:val="22"/>
        </w:rPr>
        <w:t>физического лица:                                                                ___________/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 (Фамилия, 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3-04-05T07:00:00Z</dcterms:modified>
  <cp:revision>10</cp:revision>
  <dc:subject/>
  <dc:title>СВЕДЕНИЯ ОБ УПОЛНОМОЧЕННОМ ПРЕДСТАВИТЕЛЕ</dc:title>
</cp:coreProperties>
</file>