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2"/>
        <w:gridCol w:w="1800"/>
        <w:gridCol w:w="4203"/>
      </w:tblGrid>
      <w:tr>
        <w:trPr>
          <w:trHeight w:val="277" w:hRule="atLeast"/>
        </w:trPr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ебные отметки регистрато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>ЗАЯВЛЕ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469"/>
        <w:gridCol w:w="7878"/>
      </w:tblGrid>
      <w:tr>
        <w:trPr/>
        <w:tc>
          <w:tcPr>
            <w:tcW w:w="2074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тоящим прошу:</w:t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0" w:name="__Fieldmark__0_2885364668"/>
            <w:bookmarkStart w:id="1" w:name="__Fieldmark__0_2885364668"/>
            <w:bookmarkEnd w:id="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ь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" w:name="__Fieldmark__1_2885364668"/>
            <w:bookmarkStart w:id="3" w:name="__Fieldmark__1_2885364668"/>
            <w:bookmarkEnd w:id="3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7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ить реквизиты</w:t>
            </w:r>
          </w:p>
        </w:tc>
      </w:tr>
    </w:tbl>
    <w:p>
      <w:pPr>
        <w:pStyle w:val="Normal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" w:name="__Fieldmark__2_2885364668"/>
            <w:bookmarkStart w:id="5" w:name="__Fieldmark__2_2885364668"/>
            <w:bookmarkEnd w:id="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" w:name="__Fieldmark__3_2885364668"/>
            <w:bookmarkStart w:id="7" w:name="__Fieldmark__3_2885364668"/>
            <w:bookmarkEnd w:id="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эскроу-агента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4_2885364668"/>
            <w:bookmarkStart w:id="9" w:name="__Fieldmark__4_2885364668"/>
            <w:bookmarkEnd w:id="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владельца ценных бума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для учета права общей долевой собственност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0" w:name="__Fieldmark__5_2885364668"/>
            <w:bookmarkStart w:id="11" w:name="__Fieldmark__5_2885364668"/>
            <w:bookmarkEnd w:id="1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не лицевой счет залогодержател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2" w:name="__Fieldmark__6_2885364668"/>
            <w:bookmarkStart w:id="13" w:name="__Fieldmark__6_2885364668"/>
            <w:bookmarkEnd w:id="1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цевой счет доверительного управляющего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митент</w:t>
      </w:r>
    </w:p>
    <w:tbl>
      <w:tblPr>
        <w:tblW w:w="1037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</w:tblGrid>
      <w:tr>
        <w:trPr>
          <w:trHeight w:val="100" w:hRule="atLeast"/>
        </w:trPr>
        <w:tc>
          <w:tcPr>
            <w:tcW w:w="10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НКЕТА (досье) ФИЗИЧЕСКОГО ЛИЦА (ИНДИВИДУАЛЬНОГО ПРЕДПРИНИМАТЕЛЯ)                                                                                                                                    Счет №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273"/>
        <w:gridCol w:w="269"/>
        <w:gridCol w:w="27"/>
        <w:gridCol w:w="198"/>
        <w:gridCol w:w="35"/>
        <w:gridCol w:w="10"/>
        <w:gridCol w:w="26"/>
        <w:gridCol w:w="222"/>
        <w:gridCol w:w="10"/>
        <w:gridCol w:w="27"/>
        <w:gridCol w:w="91"/>
        <w:gridCol w:w="131"/>
        <w:gridCol w:w="10"/>
        <w:gridCol w:w="28"/>
        <w:gridCol w:w="221"/>
        <w:gridCol w:w="10"/>
        <w:gridCol w:w="50"/>
        <w:gridCol w:w="103"/>
        <w:gridCol w:w="95"/>
        <w:gridCol w:w="10"/>
        <w:gridCol w:w="249"/>
        <w:gridCol w:w="10"/>
        <w:gridCol w:w="26"/>
        <w:gridCol w:w="223"/>
        <w:gridCol w:w="9"/>
        <w:gridCol w:w="111"/>
        <w:gridCol w:w="57"/>
        <w:gridCol w:w="82"/>
        <w:gridCol w:w="10"/>
        <w:gridCol w:w="249"/>
        <w:gridCol w:w="10"/>
        <w:gridCol w:w="251"/>
        <w:gridCol w:w="259"/>
        <w:gridCol w:w="260"/>
        <w:gridCol w:w="259"/>
        <w:gridCol w:w="43"/>
        <w:gridCol w:w="217"/>
        <w:gridCol w:w="260"/>
        <w:gridCol w:w="175"/>
        <w:gridCol w:w="84"/>
        <w:gridCol w:w="260"/>
        <w:gridCol w:w="259"/>
        <w:gridCol w:w="23"/>
        <w:gridCol w:w="1347"/>
        <w:gridCol w:w="1678"/>
      </w:tblGrid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4" w:name="_Hlk75869725"/>
            <w:bookmarkEnd w:id="14"/>
            <w:r>
              <w:rPr>
                <w:b/>
                <w:bCs/>
                <w:color w:val="000000"/>
                <w:sz w:val="20"/>
                <w:szCs w:val="20"/>
              </w:rPr>
              <w:t xml:space="preserve">Фамилия Имя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чество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рождения</w:t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4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жданство</w:t>
            </w:r>
          </w:p>
        </w:tc>
        <w:tc>
          <w:tcPr>
            <w:tcW w:w="4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5" w:name="__Fieldmark__7_2885364668"/>
            <w:bookmarkStart w:id="16" w:name="__Fieldmark__7_2885364668"/>
            <w:bookmarkEnd w:id="16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7" w:name="__Fieldmark__8_2885364668"/>
            <w:bookmarkStart w:id="18" w:name="__Fieldmark__8_2885364668"/>
            <w:bookmarkEnd w:id="18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(указать)</w:t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460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9" w:name="__Fieldmark__9_2885364668"/>
            <w:bookmarkStart w:id="20" w:name="__Fieldmark__9_2885364668"/>
            <w:bookmarkEnd w:id="20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/Иное </w:t>
            </w: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21" w:name="__Fieldmark__10_2885364668"/>
            <w:bookmarkStart w:id="22" w:name="__Fieldmark__10_2885364668"/>
            <w:bookmarkEnd w:id="22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указать)</w:t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ыдач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нные документа, удостоверяющего личность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ерия </w:t>
            </w:r>
          </w:p>
        </w:tc>
        <w:tc>
          <w:tcPr>
            <w:tcW w:w="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</w:tc>
        <w:tc>
          <w:tcPr>
            <w:tcW w:w="20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д подраздел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выдан</w:t>
            </w:r>
          </w:p>
        </w:tc>
        <w:tc>
          <w:tcPr>
            <w:tcW w:w="70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рес регистрации по месту житель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23" w:name="_Hlk75869819"/>
            <w:bookmarkEnd w:id="23"/>
            <w:r>
              <w:rPr>
                <w:b/>
                <w:bCs/>
                <w:color w:val="000000"/>
                <w:sz w:val="20"/>
                <w:szCs w:val="20"/>
              </w:rPr>
              <w:t>Адрес по месту пребы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color w:val="000000"/>
              </w:rPr>
              <w:fldChar w:fldCharType="separate"/>
            </w:r>
            <w:bookmarkStart w:id="24" w:name="__Fieldmark__11_2885364668"/>
            <w:bookmarkStart w:id="25" w:name="__Fieldmark__11_2885364668"/>
            <w:bookmarkEnd w:id="25"/>
            <w:r>
              <w:rPr>
                <w:b/>
                <w:bCs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овпадает с  адресом регистрации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Н *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ИЛС *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фон *</w:t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Электронна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а*</w:t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6" w:name="__Fieldmark__12_2885364668"/>
            <w:bookmarkStart w:id="27" w:name="__Fieldmark__12_2885364668"/>
            <w:bookmarkEnd w:id="27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 xml:space="preserve"> 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 xml:space="preserve">) </w:t>
            </w:r>
            <w:r>
              <w:rPr>
                <w:color w:val="000000"/>
                <w:sz w:val="12"/>
                <w:szCs w:val="12"/>
                <w:lang w:val="en-US"/>
              </w:rPr>
              <w:t>SMS</w:t>
            </w:r>
            <w:r>
              <w:rPr>
                <w:color w:val="000000"/>
                <w:sz w:val="12"/>
                <w:szCs w:val="12"/>
              </w:rPr>
              <w:t xml:space="preserve"> сообщения, содержащего порядок ознакомления с Сообщением о проведении общего собрания акционеров </w:t>
            </w:r>
          </w:p>
        </w:tc>
        <w:tc>
          <w:tcPr>
            <w:tcW w:w="14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Получение на указанный номер </w:t>
            </w:r>
            <w:r>
              <w:rPr>
                <w:b/>
                <w:bCs/>
                <w:color w:val="000000"/>
                <w:sz w:val="12"/>
                <w:szCs w:val="12"/>
              </w:rPr>
              <w:t>(в случае, когда это предусмотрено Уставом общества</w:t>
            </w:r>
            <w:r>
              <w:rPr>
                <w:color w:val="000000"/>
                <w:sz w:val="12"/>
                <w:szCs w:val="12"/>
              </w:rPr>
              <w:t>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28" w:name="__Fieldmark__13_2885364668"/>
            <w:bookmarkStart w:id="29" w:name="__Fieldmark__13_2885364668"/>
            <w:bookmarkEnd w:id="29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Сообщения о проведении ОС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color w:val="000000"/>
              </w:rPr>
              <w:fldChar w:fldCharType="separate"/>
            </w:r>
            <w:bookmarkStart w:id="30" w:name="__Fieldmark__14_2885364668"/>
            <w:bookmarkStart w:id="31" w:name="__Fieldmark__14_2885364668"/>
            <w:bookmarkEnd w:id="31"/>
            <w:r>
              <w:rPr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color w:val="000000"/>
              </w:rPr>
              <w:fldChar w:fldCharType="end"/>
            </w:r>
            <w:r>
              <w:rPr>
                <w:color w:val="000000"/>
                <w:sz w:val="12"/>
                <w:szCs w:val="12"/>
              </w:rPr>
              <w:t>Уведомления о порядке ознакомления с Сообщением о проведении ОСА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выплаты доходов по ЦБ</w:t>
            </w:r>
          </w:p>
        </w:tc>
        <w:tc>
          <w:tcPr>
            <w:tcW w:w="3133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2" w:name="__Fieldmark__15_2885364668"/>
            <w:bookmarkStart w:id="33" w:name="__Fieldmark__15_2885364668"/>
            <w:bookmarkEnd w:id="3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очтовый перевод</w:t>
            </w:r>
          </w:p>
        </w:tc>
        <w:tc>
          <w:tcPr>
            <w:tcW w:w="5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4" w:name="__Fieldmark__16_2885364668"/>
            <w:bookmarkStart w:id="35" w:name="__Fieldmark__16_2885364668"/>
            <w:bookmarkEnd w:id="3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банковский перевод </w:t>
            </w:r>
          </w:p>
        </w:tc>
      </w:tr>
      <w:tr>
        <w:trPr/>
        <w:tc>
          <w:tcPr>
            <w:tcW w:w="19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2131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банка</w:t>
            </w:r>
          </w:p>
        </w:tc>
        <w:tc>
          <w:tcPr>
            <w:tcW w:w="6126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57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ИК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ч/сче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/счет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стоящим заявляю о выбранном мною способе взаимодействия с Регистратором, в том числе способе получения информации из реестра, в том числе получения уведомления об отказе в открытии счета или в совершении операции  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Флажок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6" w:name="__Fieldmark__17_2885364668"/>
            <w:bookmarkStart w:id="37" w:name="__Fieldmark__17_2885364668"/>
            <w:bookmarkEnd w:id="37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лично у регистратора / </w:t>
            </w:r>
            <w:r>
              <w:fldChar w:fldCharType="begin">
                <w:ffData>
                  <w:name w:val="Флажок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8" w:name="__Fieldmark__18_2885364668"/>
            <w:bookmarkStart w:id="39" w:name="__Fieldmark__18_2885364668"/>
            <w:bookmarkEnd w:id="3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письмо / </w:t>
            </w:r>
            <w:r>
              <w:fldChar w:fldCharType="begin">
                <w:ffData>
                  <w:name w:val="Флажок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0" w:name="__Fieldmark__19_2885364668"/>
            <w:bookmarkStart w:id="41" w:name="__Fieldmark__19_2885364668"/>
            <w:bookmarkEnd w:id="41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курьер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2" w:name="__Fieldmark__20_2885364668"/>
            <w:bookmarkStart w:id="43" w:name="__Fieldmark__20_2885364668"/>
            <w:bookmarkEnd w:id="43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заказное письмо / </w:t>
            </w:r>
            <w:r>
              <w:fldChar w:fldCharType="begin">
                <w:ffData>
                  <w:name w:val="Флажок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4" w:name="__Fieldmark__21_2885364668"/>
            <w:bookmarkStart w:id="45" w:name="__Fieldmark__21_2885364668"/>
            <w:bookmarkEnd w:id="4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ЭДО (при наличии договора)</w:t>
            </w:r>
          </w:p>
        </w:tc>
      </w:tr>
      <w:tr>
        <w:trPr>
          <w:trHeight w:val="322" w:hRule="atLeast"/>
        </w:trPr>
        <w:tc>
          <w:tcPr>
            <w:tcW w:w="10205" w:type="dxa"/>
            <w:gridSpan w:val="4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Флажок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color w:val="000000"/>
              </w:rPr>
              <w:instrText xml:space="preserve"> FORMCHECKBOX </w:instrText>
            </w:r>
            <w:r>
              <w:rPr>
                <w:sz w:val="18"/>
                <w:szCs w:val="18"/>
                <w:color w:val="000000"/>
              </w:rPr>
              <w:fldChar w:fldCharType="separate"/>
            </w:r>
            <w:bookmarkStart w:id="46" w:name="__Fieldmark__22_2885364668"/>
            <w:bookmarkStart w:id="47" w:name="__Fieldmark__22_2885364668"/>
            <w:bookmarkEnd w:id="47"/>
            <w:r>
              <w:rPr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color w:val="000000"/>
              </w:rPr>
              <w:fldChar w:fldCharType="end"/>
            </w:r>
            <w:r>
              <w:rPr>
                <w:color w:val="000000"/>
                <w:sz w:val="18"/>
                <w:szCs w:val="18"/>
              </w:rPr>
              <w:t xml:space="preserve"> в случае непредоставления анкеты в течении трех лет считать сведения обновленными</w:t>
            </w:r>
          </w:p>
        </w:tc>
      </w:tr>
      <w:tr>
        <w:trPr/>
        <w:tc>
          <w:tcPr>
            <w:tcW w:w="10205" w:type="dxa"/>
            <w:gridSpan w:val="4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язуюсь обновлять информацию при изменении, но не реже одного раза в три год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Согласен(а) с внесением исправительной записи,  в соответствии с п.4 ст.8.5. ФЗ №39-ФЗ от 22.04.1996 при выявлении регистратором ошибок в записи, исправление которой допускается.</w:t>
            </w:r>
          </w:p>
        </w:tc>
      </w:tr>
      <w:tr>
        <w:trPr>
          <w:trHeight w:val="975" w:hRule="atLeast"/>
        </w:trPr>
        <w:tc>
          <w:tcPr>
            <w:tcW w:w="3586" w:type="dxa"/>
            <w:gridSpan w:val="1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разец подписи </w:t>
            </w:r>
          </w:p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гистрированного лица</w:t>
            </w:r>
          </w:p>
        </w:tc>
        <w:tc>
          <w:tcPr>
            <w:tcW w:w="6619" w:type="dxa"/>
            <w:gridSpan w:val="2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86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полнения:</w:t>
            </w:r>
          </w:p>
        </w:tc>
        <w:tc>
          <w:tcPr>
            <w:tcW w:w="6619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  <w:r>
        <w:br w:type="page"/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В соответствии Федеральным законом от 26.12.1995 г. № 208-ФЗ «Об акционерных обществах»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Лицо, зарегистрированное в реестре акционеров общества, обязано своевременно информировать держателя реестра акционеров общества об изменении своих данных. В случае непредставления им информации об изменении своих данных общество и регистратор не несут ответственности за причиненные в связи с этим убытк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>В соответствии с Федеральным законом от 07.08.2001 г. № 115-ФЗ «О противодействии легализации (отмыванию) доходов, полученных преступным путем, и финансированию терроризма»: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Клиенты обязаны предоставлять организациям, осуществляющим операции с денежными средствами или иным имуществом, информацию, необходимую для исполнения указанными организациями требований настоящего Федерального закона, включая информацию о своих выгодоприобретателях и бенефициарных владельцах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Выгодоприобретатель - лицо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iCs/>
          <w:color w:val="000000"/>
          <w:sz w:val="18"/>
          <w:szCs w:val="18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В случае непредставления указанной </w:t>
      </w:r>
      <w:r>
        <w:rPr/>
        <w:t>информации Регистратор вправе отказать в проведении операции.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1"/>
        <w:gridCol w:w="3913"/>
        <w:gridCol w:w="31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иностранным публичным должностным лицом, должностным лицом публичных международных организаций и/или состою в ближайшем окружении  такого лица (при положительном ответе заполняется приложение к анкете)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48" w:name="__Fieldmark__23_2885364668"/>
            <w:bookmarkStart w:id="49" w:name="__Fieldmark__23_2885364668"/>
            <w:bookmarkEnd w:id="4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0" w:name="__Fieldmark__24_2885364668"/>
            <w:bookmarkStart w:id="51" w:name="__Fieldmark__24_2885364668"/>
            <w:bookmarkEnd w:id="5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вляюсь лицом, замещающим (занимающим) государственные должности РФ, должности членов Совета Директоров ЦБ РФ, должности федеральной государственной службы, назначение на которые и освобождение от которых осуществляется Президентом РФ или Правительством РФ, должности в ЦБ РФ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Ф и/или состою в ближайшем окружении  такого лица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2" w:name="__Fieldmark__25_2885364668"/>
            <w:bookmarkStart w:id="53" w:name="__Fieldmark__25_2885364668"/>
            <w:bookmarkEnd w:id="5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т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4" w:name="__Fieldmark__26_2885364668"/>
            <w:bookmarkStart w:id="55" w:name="__Fieldmark__26_2885364668"/>
            <w:bookmarkEnd w:id="5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 – заполните Приложение к анкете (вопросник для идентификации)</w:t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6" w:name="__Fieldmark__27_2885364668"/>
            <w:bookmarkStart w:id="57" w:name="__Fieldmark__27_2885364668"/>
            <w:bookmarkEnd w:id="5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самого себя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58" w:name="__Fieldmark__28_2885364668"/>
            <w:bookmarkStart w:id="59" w:name="__Fieldmark__28_2885364668"/>
            <w:bookmarkEnd w:id="5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ействую к выгоде или в интересах других(ого) лиц(а) – заполните Сведения о выгодоприобретателя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6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0" w:name="__Fieldmark__29_2885364668"/>
            <w:bookmarkStart w:id="61" w:name="__Fieldmark__29_2885364668"/>
            <w:bookmarkEnd w:id="6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 имею бенефициарного владельца              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2" w:name="__Fieldmark__30_2885364668"/>
            <w:bookmarkStart w:id="63" w:name="__Fieldmark__30_2885364668"/>
            <w:bookmarkEnd w:id="6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имею бенефициарного владельца – заполните Сведения о бенефициарных владельцах в целях исполнения требований Федерального закона от 7 августа 2001 г. N 115-ФЗ «О противодействии легализации (отмыванию) доходов, полученных преступным путем, и финансированию терроризма»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ебные отметки регистратор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 финансовом положении:  </w:t>
            </w:r>
            <w:r>
              <w:fldChar w:fldCharType="begin">
                <w:ffData>
                  <w:name w:val="Флажок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4" w:name="__Fieldmark__31_2885364668"/>
            <w:bookmarkStart w:id="65" w:name="__Fieldmark__31_2885364668"/>
            <w:bookmarkEnd w:id="6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хорошее /  </w:t>
            </w:r>
            <w:r>
              <w:fldChar w:fldCharType="begin">
                <w:ffData>
                  <w:name w:val="Флажок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6" w:name="__Fieldmark__32_2885364668"/>
            <w:bookmarkStart w:id="67" w:name="__Fieldmark__32_2885364668"/>
            <w:bookmarkEnd w:id="6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среднее /  </w:t>
            </w:r>
            <w:r>
              <w:fldChar w:fldCharType="begin">
                <w:ffData>
                  <w:name w:val="Флажок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68" w:name="__Fieldmark__33_2885364668"/>
            <w:bookmarkStart w:id="69" w:name="__Fieldmark__33_2885364668"/>
            <w:bookmarkEnd w:id="6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лохое  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Деловая репутация: </w:t>
            </w:r>
            <w:r>
              <w:fldChar w:fldCharType="begin">
                <w:ffData>
                  <w:name w:val="Флажок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0" w:name="__Fieldmark__34_2885364668"/>
            <w:bookmarkStart w:id="71" w:name="__Fieldmark__34_2885364668"/>
            <w:bookmarkEnd w:id="7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оложи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2" w:name="__Fieldmark__35_2885364668"/>
            <w:bookmarkStart w:id="73" w:name="__Fieldmark__35_2885364668"/>
            <w:bookmarkEnd w:id="7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ейтра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4" w:name="__Fieldmark__36_2885364668"/>
            <w:bookmarkStart w:id="75" w:name="__Fieldmark__36_2885364668"/>
            <w:bookmarkEnd w:id="7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рицательная   / </w:t>
            </w:r>
            <w:r>
              <w:fldChar w:fldCharType="begin">
                <w:ffData>
                  <w:name w:val="Флажок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6" w:name="__Fieldmark__37_2885364668"/>
            <w:bookmarkStart w:id="77" w:name="__Fieldmark__37_2885364668"/>
            <w:bookmarkEnd w:id="7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отсутствует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ведения об источниках происхождения ценных бумаг: </w:t>
            </w:r>
            <w:r>
              <w:fldChar w:fldCharType="begin">
                <w:ffData>
                  <w:name w:val="Флажок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78" w:name="__Fieldmark__38_2885364668"/>
            <w:bookmarkStart w:id="79" w:name="__Fieldmark__38_2885364668"/>
            <w:bookmarkEnd w:id="7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приватизация, первичное размещение/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0" w:name="__Fieldmark__39_2885364668"/>
            <w:bookmarkStart w:id="81" w:name="__Fieldmark__39_2885364668"/>
            <w:bookmarkEnd w:id="8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дарение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2" w:name="__Fieldmark__40_2885364668"/>
            <w:bookmarkStart w:id="83" w:name="__Fieldmark__40_2885364668"/>
            <w:bookmarkEnd w:id="8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наследовани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4" w:name="__Fieldmark__41_2885364668"/>
            <w:bookmarkStart w:id="85" w:name="__Fieldmark__41_2885364668"/>
            <w:bookmarkEnd w:id="8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купля-продажа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6" w:name="__Fieldmark__42_2885364668"/>
            <w:bookmarkStart w:id="87" w:name="__Fieldmark__42_2885364668"/>
            <w:bookmarkEnd w:id="87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______________________________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и установления и предполагаемый характер деловых отношений с регистратором: 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88" w:name="__Fieldmark__43_2885364668"/>
            <w:bookmarkStart w:id="89" w:name="__Fieldmark__43_2885364668"/>
            <w:bookmarkEnd w:id="89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выполнение операций в реестре / </w:t>
            </w:r>
            <w:r>
              <w:fldChar w:fldCharType="begin">
                <w:ffData>
                  <w:name w:val="Флажок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90" w:name="__Fieldmark__44_2885364668"/>
            <w:bookmarkStart w:id="91" w:name="__Fieldmark__44_2885364668"/>
            <w:bookmarkEnd w:id="91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иное (указать) 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ведения об индивидуальном предпринимателе</w:t>
      </w:r>
    </w:p>
    <w:tbl>
      <w:tblPr>
        <w:tblW w:w="10206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"/>
        <w:gridCol w:w="306"/>
        <w:gridCol w:w="326"/>
        <w:gridCol w:w="367"/>
        <w:gridCol w:w="239"/>
        <w:gridCol w:w="322"/>
        <w:gridCol w:w="296"/>
        <w:gridCol w:w="308"/>
        <w:gridCol w:w="339"/>
        <w:gridCol w:w="353"/>
        <w:gridCol w:w="338"/>
        <w:gridCol w:w="337"/>
        <w:gridCol w:w="337"/>
        <w:gridCol w:w="337"/>
        <w:gridCol w:w="337"/>
        <w:gridCol w:w="337"/>
        <w:gridCol w:w="360"/>
        <w:gridCol w:w="463"/>
        <w:gridCol w:w="361"/>
        <w:gridCol w:w="263"/>
        <w:gridCol w:w="518"/>
        <w:gridCol w:w="263"/>
        <w:gridCol w:w="289"/>
        <w:gridCol w:w="308"/>
        <w:gridCol w:w="263"/>
        <w:gridCol w:w="263"/>
        <w:gridCol w:w="300"/>
        <w:gridCol w:w="263"/>
        <w:gridCol w:w="46"/>
        <w:gridCol w:w="217"/>
        <w:gridCol w:w="92"/>
        <w:gridCol w:w="171"/>
        <w:gridCol w:w="138"/>
        <w:gridCol w:w="310"/>
      </w:tblGrid>
      <w:tr>
        <w:trPr>
          <w:trHeight w:val="118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</w:t>
            </w:r>
          </w:p>
        </w:tc>
      </w:tr>
      <w:tr>
        <w:trPr>
          <w:trHeight w:val="199" w:hRule="atLeast"/>
        </w:trPr>
        <w:tc>
          <w:tcPr>
            <w:tcW w:w="7283" w:type="dxa"/>
            <w:gridSpan w:val="2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292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</w:tr>
      <w:tr>
        <w:trPr>
          <w:trHeight w:val="28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10206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регистрации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гистрирующего органа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 на право осуществления деятельности на рынке ценных бумаг</w:t>
            </w:r>
          </w:p>
        </w:tc>
      </w:tr>
      <w:tr>
        <w:trPr>
          <w:trHeight w:val="284" w:hRule="atLeast"/>
        </w:trPr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омер лицензии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97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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</w:t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ргана, выдавшего лицензию</w:t>
            </w:r>
          </w:p>
        </w:tc>
      </w:tr>
      <w:tr>
        <w:trPr>
          <w:trHeight w:val="115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действия лицензии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заполняется при наличии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Использование персональных данных, содержащихся в настоящей Анкете, осуществляется в строгом соответствии с требованиями действующего законодательства Российской Федерации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3:00Z</dcterms:created>
  <dc:creator>O</dc:creator>
  <dc:description/>
  <cp:keywords/>
  <dc:language>en-US</dc:language>
  <cp:lastModifiedBy>User</cp:lastModifiedBy>
  <cp:lastPrinted>2022-09-06T11:45:00Z</cp:lastPrinted>
  <dcterms:modified xsi:type="dcterms:W3CDTF">2023-04-04T13:53:00Z</dcterms:modified>
  <cp:revision>5</cp:revision>
  <dc:subject/>
  <dc:title>АНКЕТА ЭМИТЕНТА</dc:title>
</cp:coreProperties>
</file>