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 №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77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тоящим прошу: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0" w:name="__Fieldmark__0_4242696580"/>
            <w:bookmarkStart w:id="1" w:name="__Fieldmark__0_4242696580"/>
            <w:bookmarkEnd w:id="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ткрыть                                  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4242696580"/>
            <w:bookmarkStart w:id="3" w:name="__Fieldmark__1_4242696580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изменить реквизит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" w:name="__Fieldmark__2_4242696580"/>
            <w:bookmarkStart w:id="5" w:name="__Fieldmark__2_4242696580"/>
            <w:bookmarkEnd w:id="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владельца ценных бумаг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4242696580"/>
            <w:bookmarkStart w:id="7" w:name="__Fieldmark__3_4242696580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эскроу-агент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8" w:name="__Fieldmark__4_4242696580"/>
            <w:bookmarkStart w:id="9" w:name="__Fieldmark__4_4242696580"/>
            <w:bookmarkEnd w:id="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номинального держателя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0" w:name="__Fieldmark__5_4242696580"/>
            <w:bookmarkStart w:id="11" w:name="__Fieldmark__5_4242696580"/>
            <w:bookmarkEnd w:id="1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не лицевой счет залогодержател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2" w:name="__Fieldmark__6_4242696580"/>
            <w:bookmarkStart w:id="13" w:name="__Fieldmark__6_4242696580"/>
            <w:bookmarkEnd w:id="1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казначейский лицевой счет эмитента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4" w:name="__Fieldmark__7_4242696580"/>
            <w:bookmarkStart w:id="15" w:name="__Fieldmark__7_4242696580"/>
            <w:bookmarkEnd w:id="1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лицевой счет доверительного управляющего</w:t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ЮРИДИЧЕСКОГО ЛИЦА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(либо иностранной структуры без образования юридического лица)</w:t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3"/>
        <w:gridCol w:w="15"/>
        <w:gridCol w:w="4"/>
        <w:gridCol w:w="5"/>
        <w:gridCol w:w="6"/>
        <w:gridCol w:w="408"/>
        <w:gridCol w:w="259"/>
        <w:gridCol w:w="114"/>
        <w:gridCol w:w="65"/>
        <w:gridCol w:w="74"/>
        <w:gridCol w:w="18"/>
        <w:gridCol w:w="251"/>
        <w:gridCol w:w="8"/>
        <w:gridCol w:w="242"/>
        <w:gridCol w:w="79"/>
        <w:gridCol w:w="166"/>
        <w:gridCol w:w="87"/>
        <w:gridCol w:w="69"/>
        <w:gridCol w:w="80"/>
        <w:gridCol w:w="88"/>
        <w:gridCol w:w="151"/>
        <w:gridCol w:w="89"/>
        <w:gridCol w:w="9"/>
        <w:gridCol w:w="54"/>
        <w:gridCol w:w="60"/>
        <w:gridCol w:w="4"/>
        <w:gridCol w:w="30"/>
        <w:gridCol w:w="89"/>
        <w:gridCol w:w="27"/>
        <w:gridCol w:w="121"/>
        <w:gridCol w:w="66"/>
        <w:gridCol w:w="20"/>
        <w:gridCol w:w="152"/>
        <w:gridCol w:w="89"/>
        <w:gridCol w:w="19"/>
        <w:gridCol w:w="80"/>
        <w:gridCol w:w="60"/>
        <w:gridCol w:w="79"/>
        <w:gridCol w:w="99"/>
        <w:gridCol w:w="77"/>
        <w:gridCol w:w="61"/>
        <w:gridCol w:w="23"/>
        <w:gridCol w:w="8"/>
        <w:gridCol w:w="21"/>
        <w:gridCol w:w="124"/>
        <w:gridCol w:w="62"/>
        <w:gridCol w:w="179"/>
        <w:gridCol w:w="8"/>
        <w:gridCol w:w="55"/>
        <w:gridCol w:w="76"/>
        <w:gridCol w:w="99"/>
        <w:gridCol w:w="20"/>
        <w:gridCol w:w="42"/>
        <w:gridCol w:w="156"/>
        <w:gridCol w:w="17"/>
        <w:gridCol w:w="27"/>
        <w:gridCol w:w="43"/>
        <w:gridCol w:w="199"/>
        <w:gridCol w:w="47"/>
        <w:gridCol w:w="9"/>
        <w:gridCol w:w="185"/>
        <w:gridCol w:w="47"/>
        <w:gridCol w:w="293"/>
        <w:gridCol w:w="162"/>
        <w:gridCol w:w="27"/>
        <w:gridCol w:w="65"/>
        <w:gridCol w:w="26"/>
        <w:gridCol w:w="96"/>
        <w:gridCol w:w="113"/>
        <w:gridCol w:w="40"/>
        <w:gridCol w:w="5"/>
        <w:gridCol w:w="21"/>
        <w:gridCol w:w="24"/>
        <w:gridCol w:w="39"/>
        <w:gridCol w:w="53"/>
        <w:gridCol w:w="141"/>
        <w:gridCol w:w="17"/>
        <w:gridCol w:w="134"/>
        <w:gridCol w:w="123"/>
        <w:gridCol w:w="20"/>
        <w:gridCol w:w="95"/>
        <w:gridCol w:w="75"/>
        <w:gridCol w:w="91"/>
        <w:gridCol w:w="15"/>
        <w:gridCol w:w="2656"/>
        <w:gridCol w:w="20"/>
      </w:tblGrid>
      <w:tr>
        <w:trPr>
          <w:trHeight w:val="113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4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 </w:t>
            </w:r>
            <w:r>
              <w:rPr>
                <w:color w:val="000000"/>
                <w:sz w:val="12"/>
                <w:szCs w:val="12"/>
              </w:rPr>
              <w:t>(при наличии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ГРН </w:t>
            </w:r>
            <w:r>
              <w:rPr>
                <w:b/>
                <w:bCs/>
                <w:color w:val="000000"/>
                <w:sz w:val="16"/>
                <w:szCs w:val="16"/>
              </w:rPr>
              <w:t>(для российского ЮЛ)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8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, присвоенный в торговом реестре или ином учетном регистре государства, в котором зарегистрировано ЮЛ (для иностранного ЮЛ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8039" w:type="dxa"/>
            <w:gridSpan w:val="8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та государственной регистрации ЮЛ или присвоения ему номера  (для иностранного ЮЛ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7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04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940" w:type="dxa"/>
            <w:gridSpan w:val="4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775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4242696580"/>
            <w:bookmarkStart w:id="17" w:name="__Fieldmark__8_4242696580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 оказываем услуги с использованием сайта в сети Интернет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18" w:name="__Fieldmark__9_4242696580"/>
            <w:bookmarkStart w:id="19" w:name="__Fieldmark__9_4242696580"/>
            <w:bookmarkEnd w:id="1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11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Н</w:t>
            </w:r>
            <w:r>
              <w:rPr>
                <w:color w:val="000000"/>
                <w:sz w:val="14"/>
                <w:szCs w:val="14"/>
              </w:rPr>
              <w:t xml:space="preserve"> (код иностранной организации)</w:t>
            </w:r>
          </w:p>
        </w:tc>
        <w:tc>
          <w:tcPr>
            <w:tcW w:w="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6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287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55" w:type="dxa"/>
            <w:gridSpan w:val="4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записи об аккредитации в Гос. реестре*</w:t>
            </w:r>
            <w:r>
              <w:rPr>
                <w:color w:val="000000"/>
                <w:sz w:val="16"/>
                <w:szCs w:val="16"/>
              </w:rPr>
              <w:t>(для нерезидентов)</w:t>
            </w:r>
          </w:p>
        </w:tc>
        <w:tc>
          <w:tcPr>
            <w:tcW w:w="15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*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336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4058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779" w:type="dxa"/>
            <w:gridSpan w:val="3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0" w:name="__Fieldmark__10_4242696580"/>
            <w:bookmarkStart w:id="21" w:name="__Fieldmark__10_4242696580"/>
            <w:bookmarkEnd w:id="2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5936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2" w:name="__Fieldmark__11_4242696580"/>
            <w:bookmarkStart w:id="23" w:name="__Fieldmark__11_4242696580"/>
            <w:bookmarkEnd w:id="23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4" w:name="__Fieldmark__12_4242696580"/>
            <w:bookmarkStart w:id="25" w:name="__Fieldmark__12_4242696580"/>
            <w:bookmarkEnd w:id="2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>
          <w:trHeight w:val="311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2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698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2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8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2" w:type="dxa"/>
            <w:gridSpan w:val="8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2319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Hlk79138883"/>
            <w:bookmarkStart w:id="27" w:name="__Fieldmark__13_4242696580"/>
            <w:bookmarkStart w:id="28" w:name="__Fieldmark__13_4242696580"/>
            <w:bookmarkEnd w:id="26"/>
            <w:bookmarkEnd w:id="2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</w:t>
            </w:r>
          </w:p>
        </w:tc>
        <w:tc>
          <w:tcPr>
            <w:tcW w:w="186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9" w:name="__Fieldmark__14_4242696580"/>
            <w:bookmarkStart w:id="30" w:name="__Fieldmark__14_4242696580"/>
            <w:bookmarkEnd w:id="3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6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1" w:name="__Fieldmark__15_4242696580"/>
            <w:bookmarkStart w:id="32" w:name="__Fieldmark__15_4242696580"/>
            <w:bookmarkEnd w:id="3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373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16_4242696580"/>
            <w:bookmarkStart w:id="34" w:name="__Fieldmark__16_4242696580"/>
            <w:bookmarkEnd w:id="3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17_4242696580"/>
            <w:bookmarkStart w:id="36" w:name="__Fieldmark__17_4242696580"/>
            <w:bookmarkEnd w:id="3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39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461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397" w:type="dxa"/>
            <w:gridSpan w:val="4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857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386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560" w:type="dxa"/>
            <w:gridSpan w:val="3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4242696580"/>
            <w:bookmarkStart w:id="38" w:name="__Fieldmark__18_4242696580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4242696580"/>
            <w:bookmarkStart w:id="40" w:name="__Fieldmark__19_4242696580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674" w:type="dxa"/>
            <w:gridSpan w:val="5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4242696580"/>
            <w:bookmarkStart w:id="42" w:name="__Fieldmark__20_4242696580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4242696580"/>
            <w:bookmarkStart w:id="44" w:name="__Fieldmark__21_4242696580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63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2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322" w:type="dxa"/>
            <w:gridSpan w:val="7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по месту пребывания</w:t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57" w:type="dxa"/>
            <w:gridSpan w:val="8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86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9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86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905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33" w:type="dxa"/>
            <w:gridSpan w:val="8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312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9" w:type="dxa"/>
            <w:gridSpan w:val="4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46" w:type="dxa"/>
            <w:gridSpan w:val="4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4242696580"/>
            <w:bookmarkStart w:id="46" w:name="__Fieldmark__22_4242696580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4242696580"/>
            <w:bookmarkStart w:id="48" w:name="__Fieldmark__23_4242696580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4242696580"/>
            <w:bookmarkStart w:id="50" w:name="__Fieldmark__24_4242696580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25_4242696580"/>
            <w:bookmarkStart w:id="52" w:name="__Fieldmark__25_4242696580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26_4242696580"/>
            <w:bookmarkStart w:id="54" w:name="__Fieldmark__26_4242696580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27_4242696580"/>
            <w:bookmarkStart w:id="56" w:name="__Fieldmark__27_4242696580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 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368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3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2" w:type="dxa"/>
            <w:gridSpan w:val="8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28_4242696580"/>
            <w:bookmarkStart w:id="58" w:name="__Fieldmark__28_4242696580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29_4242696580"/>
            <w:bookmarkStart w:id="60" w:name="__Fieldmark__29_4242696580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бенефициарных владельцах юридического лица</w:t>
            </w:r>
          </w:p>
        </w:tc>
      </w:tr>
      <w:tr>
        <w:trPr>
          <w:trHeight w:val="3352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Бенефициарный владелец (далее БВ)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-юридическим лицом, либо имеет возможность контролировать действия клиента)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ведения о БВ не заполняются, если Ваша организация являетс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органом государственной власти, иным государственным органом, органом местного самоуправления, учреждением, находящими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тентом ценных бумаг, допущенным к организованным торгам, который раскрывают информацию в соответствии с законодательством Российской Федерации о ценных бумага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30_4242696580"/>
            <w:bookmarkStart w:id="62" w:name="__Fieldmark__30_4242696580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не располагаю сведениями о бенефициарных владельцах.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 случае если БВ не выявлен, бенефициарным владельцем может быть признан единоличный исполнительный орган клиента. Бенефициарным владельцем признан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10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929" w:hRule="atLeast"/>
        </w:trPr>
        <w:tc>
          <w:tcPr>
            <w:tcW w:w="7328" w:type="dxa"/>
            <w:gridSpan w:val="7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.И.О. руководител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31_4242696580"/>
            <w:bookmarkStart w:id="64" w:name="__Fieldmark__31_4242696580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располагаю сведениями о бенефициарных владельцах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-«Сведения о бенефициарном владельце». При наличии в обществе нескольких  БВ, на каждого БВ заполняется отдельное Приложение</w:t>
            </w:r>
          </w:p>
        </w:tc>
        <w:tc>
          <w:tcPr>
            <w:tcW w:w="3387" w:type="dxa"/>
            <w:gridSpan w:val="10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.И.О. учредителей (участников)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 ведения основной деятельности</w:t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7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положение организации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32_4242696580"/>
            <w:bookmarkStart w:id="66" w:name="__Fieldmark__32_4242696580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абсолютная устойчивость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33_4242696580"/>
            <w:bookmarkStart w:id="68" w:name="__Fieldmark__33_4242696580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ормальная устойчивость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34_4242696580"/>
            <w:bookmarkStart w:id="70" w:name="__Fieldmark__34_4242696580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устойчивое состояние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35_4242696580"/>
            <w:bookmarkStart w:id="72" w:name="__Fieldmark__35_4242696580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кризисное состоя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ловая репутация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36_4242696580"/>
            <w:bookmarkStart w:id="74" w:name="__Fieldmark__36_4242696580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5" w:name="__Fieldmark__37_4242696580"/>
            <w:bookmarkStart w:id="76" w:name="__Fieldmark__37_4242696580"/>
            <w:bookmarkEnd w:id="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7" w:name="__Fieldmark__38_4242696580"/>
            <w:bookmarkStart w:id="78" w:name="__Fieldmark__38_4242696580"/>
            <w:bookmarkEnd w:id="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9" w:name="__Fieldmark__39_4242696580"/>
            <w:bookmarkStart w:id="80" w:name="__Fieldmark__39_4242696580"/>
            <w:bookmarkEnd w:id="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финансово-хозяйственной деятельности</w:t>
            </w:r>
          </w:p>
        </w:tc>
        <w:tc>
          <w:tcPr>
            <w:tcW w:w="32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1" w:name="__Fieldmark__40_4242696580"/>
            <w:bookmarkStart w:id="82" w:name="__Fieldmark__40_4242696580"/>
            <w:bookmarkEnd w:id="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учение прибыли</w:t>
            </w:r>
          </w:p>
        </w:tc>
        <w:tc>
          <w:tcPr>
            <w:tcW w:w="3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3" w:name="__Fieldmark__41_4242696580"/>
            <w:bookmarkStart w:id="84" w:name="__Fieldmark__41_4242696580"/>
            <w:bookmarkEnd w:id="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5" w:name="__Fieldmark__42_4242696580"/>
            <w:bookmarkStart w:id="86" w:name="__Fieldmark__42_4242696580"/>
            <w:bookmarkEnd w:id="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7" w:name="__Fieldmark__43_4242696580"/>
            <w:bookmarkStart w:id="88" w:name="__Fieldmark__43_4242696580"/>
            <w:bookmarkEnd w:id="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 (дарение, купля-продажа))</w:t>
            </w:r>
          </w:p>
        </w:tc>
        <w:tc>
          <w:tcPr>
            <w:tcW w:w="35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9" w:name="__Fieldmark__44_4242696580"/>
            <w:bookmarkStart w:id="90" w:name="__Fieldmark__44_4242696580"/>
            <w:bookmarkEnd w:id="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аследовани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1" w:name="__Fieldmark__45_4242696580"/>
            <w:bookmarkStart w:id="92" w:name="__Fieldmark__45_4242696580"/>
            <w:bookmarkEnd w:id="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3" w:name="__Fieldmark__46_4242696580"/>
            <w:bookmarkStart w:id="94" w:name="__Fieldmark__46_4242696580"/>
            <w:bookmarkEnd w:id="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и в реестре</w:t>
            </w:r>
          </w:p>
        </w:tc>
      </w:tr>
      <w:tr>
        <w:trPr>
          <w:trHeight w:val="283" w:hRule="atLeast"/>
        </w:trPr>
        <w:tc>
          <w:tcPr>
            <w:tcW w:w="3848" w:type="dxa"/>
            <w:gridSpan w:val="26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7" w:type="dxa"/>
            <w:gridSpan w:val="5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5" w:name="__Fieldmark__47_4242696580"/>
            <w:bookmarkStart w:id="96" w:name="__Fieldmark__47_4242696580"/>
            <w:bookmarkEnd w:id="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, либо в случаях изменения сведений о бенефициарных владельцах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97" w:name="__Fieldmark__48_4242696580"/>
            <w:bookmarkStart w:id="98" w:name="__Fieldmark__48_4242696580"/>
            <w:bookmarkEnd w:id="98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b/>
                <w:color w:val="000000"/>
                <w:sz w:val="16"/>
                <w:szCs w:val="16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656" w:hRule="atLeast"/>
        </w:trPr>
        <w:tc>
          <w:tcPr>
            <w:tcW w:w="3848" w:type="dxa"/>
            <w:gridSpan w:val="2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388" w:type="dxa"/>
            <w:gridSpan w:val="4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9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848" w:type="dxa"/>
            <w:gridSpan w:val="2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4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8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34" w:type="dxa"/>
            <w:gridSpan w:val="7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34" w:type="dxa"/>
            <w:gridSpan w:val="7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660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4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: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телефон,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ail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4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0" w:type="dxa"/>
            <w:gridSpan w:val="3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4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**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color w:val="000000"/>
          <w:sz w:val="16"/>
          <w:szCs w:val="16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37:00Z</dcterms:created>
  <dc:creator>O</dc:creator>
  <dc:description/>
  <cp:keywords/>
  <dc:language>en-US</dc:language>
  <cp:lastModifiedBy>User</cp:lastModifiedBy>
  <cp:lastPrinted>2023-03-30T10:26:00Z</cp:lastPrinted>
  <dcterms:modified xsi:type="dcterms:W3CDTF">2023-04-04T11:36:00Z</dcterms:modified>
  <cp:revision>8</cp:revision>
  <dc:subject/>
  <dc:title>АНКЕТА ЭМИТЕНТА</dc:title>
</cp:coreProperties>
</file>