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555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м прошу: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0" w:name="__Fieldmark__0_1894397723"/>
            <w:bookmarkStart w:id="1" w:name="__Fieldmark__0_1894397723"/>
            <w:bookmarkEnd w:id="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крыть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ind w:firstLine="1843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" w:name="__Fieldmark__1_1894397723"/>
            <w:bookmarkStart w:id="3" w:name="__Fieldmark__1_1894397723"/>
            <w:bookmarkEnd w:id="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зменить реквизиты_____________________________________________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кратко указать, что изменяется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" w:name="_Hlk73707414"/>
            <w:bookmarkStart w:id="5" w:name="__Fieldmark__2_1894397723"/>
            <w:bookmarkStart w:id="6" w:name="__Fieldmark__2_1894397723"/>
            <w:bookmarkEnd w:id="4"/>
            <w:bookmarkEnd w:id="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лицевой счет эскроу-аген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" w:name="__Fieldmark__3_1894397723"/>
            <w:bookmarkStart w:id="8" w:name="__Fieldmark__3_1894397723"/>
            <w:bookmarkEnd w:id="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позитный лицевой счет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митент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КЕТА (досье) НОТАРИУСА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                                                        </w:t>
      </w:r>
      <w:r>
        <w:rPr>
          <w:color w:val="000000"/>
          <w:sz w:val="22"/>
          <w:szCs w:val="22"/>
        </w:rPr>
        <w:tab/>
        <w:tab/>
        <w:t xml:space="preserve">                            счет №</w:t>
      </w:r>
    </w:p>
    <w:tbl>
      <w:tblPr>
        <w:tblW w:w="10200" w:type="dxa"/>
        <w:jc w:val="left"/>
        <w:tblInd w:w="-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305"/>
        <w:gridCol w:w="306"/>
        <w:gridCol w:w="307"/>
        <w:gridCol w:w="307"/>
        <w:gridCol w:w="307"/>
        <w:gridCol w:w="307"/>
        <w:gridCol w:w="308"/>
        <w:gridCol w:w="308"/>
        <w:gridCol w:w="308"/>
        <w:gridCol w:w="309"/>
        <w:gridCol w:w="308"/>
        <w:gridCol w:w="308"/>
        <w:gridCol w:w="308"/>
        <w:gridCol w:w="308"/>
        <w:gridCol w:w="310"/>
        <w:gridCol w:w="308"/>
        <w:gridCol w:w="308"/>
        <w:gridCol w:w="308"/>
        <w:gridCol w:w="308"/>
        <w:gridCol w:w="308"/>
        <w:gridCol w:w="285"/>
        <w:gridCol w:w="24"/>
        <w:gridCol w:w="308"/>
        <w:gridCol w:w="308"/>
        <w:gridCol w:w="308"/>
        <w:gridCol w:w="308"/>
        <w:gridCol w:w="308"/>
        <w:gridCol w:w="296"/>
        <w:gridCol w:w="12"/>
        <w:gridCol w:w="308"/>
        <w:gridCol w:w="308"/>
        <w:gridCol w:w="308"/>
        <w:gridCol w:w="312"/>
        <w:gridCol w:w="312"/>
      </w:tblGrid>
      <w:tr>
        <w:trPr>
          <w:trHeight w:val="60" w:hRule="atLeast"/>
        </w:trPr>
        <w:tc>
          <w:tcPr>
            <w:tcW w:w="1020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амилия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Имя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Отчество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10200" w:type="dxa"/>
            <w:gridSpan w:val="3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6780" w:type="dxa"/>
            <w:gridSpan w:val="2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ражданство/ без гражданства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3420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Дата и год рождения</w:t>
            </w:r>
          </w:p>
        </w:tc>
      </w:tr>
      <w:tr>
        <w:trPr>
          <w:trHeight w:val="284" w:hRule="atLeast"/>
        </w:trPr>
        <w:tc>
          <w:tcPr>
            <w:tcW w:w="5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10200" w:type="dxa"/>
            <w:gridSpan w:val="3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7" w:hRule="atLeast"/>
        </w:trPr>
        <w:tc>
          <w:tcPr>
            <w:tcW w:w="10200" w:type="dxa"/>
            <w:gridSpan w:val="3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Место рождения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Документ, удостоверяющий личность</w:t>
            </w:r>
          </w:p>
        </w:tc>
      </w:tr>
      <w:tr>
        <w:trPr>
          <w:trHeight w:val="143" w:hRule="atLeast"/>
        </w:trPr>
        <w:tc>
          <w:tcPr>
            <w:tcW w:w="5263" w:type="dxa"/>
            <w:gridSpan w:val="1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аименование документа</w:t>
            </w:r>
          </w:p>
        </w:tc>
        <w:tc>
          <w:tcPr>
            <w:tcW w:w="154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52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68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ерия и номер документа</w:t>
            </w:r>
          </w:p>
        </w:tc>
        <w:tc>
          <w:tcPr>
            <w:tcW w:w="3396" w:type="dxa"/>
            <w:gridSpan w:val="1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дразделения (при наличии)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1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выдавшего документ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0200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Адрес места регистрации  </w:t>
            </w:r>
            <w:r>
              <w:rPr>
                <w:rFonts w:cs="Arial" w:ascii="Arial" w:hAnsi="Arial"/>
                <w:b/>
                <w:sz w:val="17"/>
                <w:szCs w:val="17"/>
                <w:u w:val="single"/>
              </w:rPr>
              <w:t>согласно паспортным данным:</w:t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чтовый индекс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2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>При  несовпадении места регистрации с  адресом фактического места жительства/ почтовым адресом заполняется  пункт  7</w:t>
            </w:r>
          </w:p>
        </w:tc>
      </w:tr>
      <w:tr>
        <w:trPr>
          <w:trHeight w:val="50" w:hRule="atLeast"/>
        </w:trPr>
        <w:tc>
          <w:tcPr>
            <w:tcW w:w="10200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Адрес фактического места жительства/почтовый адрес:</w:t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заполняется при  несовпадении с Адресом места регистрации (пункт 6)</w:t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очтовый индекс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32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66" w:hRule="atLeast"/>
        </w:trPr>
        <w:tc>
          <w:tcPr>
            <w:tcW w:w="10200" w:type="dxa"/>
            <w:gridSpan w:val="3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10200" w:type="dxa"/>
            <w:gridSpan w:val="3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ведения о документе, подтверждающем назначение на должность:</w:t>
            </w:r>
          </w:p>
        </w:tc>
      </w:tr>
      <w:tr>
        <w:trPr>
          <w:trHeight w:val="119" w:hRule="atLeast"/>
        </w:trPr>
        <w:tc>
          <w:tcPr>
            <w:tcW w:w="1020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68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Номер документа</w:t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10200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принявшего решение о наделении лица полномочиями нотариуса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10200" w:type="dxa"/>
            <w:gridSpan w:val="3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ведения о лицензии на право осуществления нотариальной деятельности:</w:t>
            </w:r>
          </w:p>
        </w:tc>
      </w:tr>
      <w:tr>
        <w:trPr>
          <w:trHeight w:val="102" w:hRule="atLeast"/>
        </w:trPr>
        <w:tc>
          <w:tcPr>
            <w:tcW w:w="68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истрационный номер лицензии</w:t>
            </w:r>
          </w:p>
        </w:tc>
        <w:tc>
          <w:tcPr>
            <w:tcW w:w="3396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лицензии</w:t>
            </w:r>
          </w:p>
        </w:tc>
      </w:tr>
      <w:tr>
        <w:trPr>
          <w:trHeight w:val="284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1020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ргана, выдавшего лицензию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6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Наименование нотариальной конторы или нотариального округа:</w:t>
            </w:r>
          </w:p>
        </w:tc>
      </w:tr>
      <w:tr>
        <w:trPr>
          <w:trHeight w:val="284" w:hRule="atLeast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11067" w:type="dxa"/>
        <w:jc w:val="left"/>
        <w:tblInd w:w="-8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239"/>
        <w:gridCol w:w="302"/>
        <w:gridCol w:w="307"/>
        <w:gridCol w:w="308"/>
        <w:gridCol w:w="308"/>
        <w:gridCol w:w="308"/>
        <w:gridCol w:w="308"/>
        <w:gridCol w:w="308"/>
        <w:gridCol w:w="308"/>
        <w:gridCol w:w="20"/>
        <w:gridCol w:w="288"/>
        <w:gridCol w:w="309"/>
        <w:gridCol w:w="308"/>
        <w:gridCol w:w="308"/>
        <w:gridCol w:w="308"/>
        <w:gridCol w:w="308"/>
        <w:gridCol w:w="310"/>
        <w:gridCol w:w="308"/>
        <w:gridCol w:w="308"/>
        <w:gridCol w:w="308"/>
        <w:gridCol w:w="308"/>
        <w:gridCol w:w="308"/>
        <w:gridCol w:w="309"/>
        <w:gridCol w:w="26"/>
        <w:gridCol w:w="282"/>
        <w:gridCol w:w="308"/>
        <w:gridCol w:w="308"/>
        <w:gridCol w:w="308"/>
        <w:gridCol w:w="308"/>
        <w:gridCol w:w="308"/>
        <w:gridCol w:w="308"/>
        <w:gridCol w:w="308"/>
        <w:gridCol w:w="308"/>
        <w:gridCol w:w="203"/>
        <w:gridCol w:w="109"/>
        <w:gridCol w:w="459"/>
      </w:tblGrid>
      <w:tr>
        <w:trPr>
          <w:trHeight w:val="118" w:hRule="atLeast"/>
        </w:trPr>
        <w:tc>
          <w:tcPr>
            <w:tcW w:w="8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Адрес места осуществления нотариальной деятельности:</w:t>
            </w:r>
          </w:p>
        </w:tc>
      </w:tr>
      <w:tr>
        <w:trPr>
          <w:trHeight w:val="50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716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531" w:type="dxa"/>
            <w:gridSpan w:val="2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7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</w:tc>
      </w:tr>
      <w:tr>
        <w:trPr>
          <w:trHeight w:val="86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очтовый адрес (для направления корреспонденции):</w:t>
            </w:r>
          </w:p>
        </w:tc>
      </w:tr>
      <w:tr>
        <w:trPr>
          <w:trHeight w:val="50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716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чтовый индекс</w:t>
            </w:r>
          </w:p>
        </w:tc>
        <w:tc>
          <w:tcPr>
            <w:tcW w:w="7531" w:type="dxa"/>
            <w:gridSpan w:val="2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7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Республика (область), район, город (населенный пункт), улица, дом, корпус, 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1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Телефон(ы)/факс*:                                                                Адрес электронной почты*:  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05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Идентификационный номер налогоплательщика ИНН*:      Свидетельство обязательного пенсионного страхования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СНИЛС*: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499" w:type="dxa"/>
            <w:gridSpan w:val="3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  <w:highlight w:val="green"/>
              </w:rPr>
            </w:pPr>
            <w:r>
              <w:rPr>
                <w:rFonts w:cs="Arial" w:ascii="Arial" w:hAnsi="Arial"/>
                <w:b/>
                <w:sz w:val="2"/>
                <w:szCs w:val="2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  <w:highlight w:val="green"/>
              </w:rPr>
            </w:pPr>
            <w:r>
              <w:rPr>
                <w:rFonts w:cs="Arial" w:ascii="Arial" w:hAnsi="Arial"/>
                <w:b/>
                <w:sz w:val="2"/>
                <w:szCs w:val="2"/>
                <w:highlight w:val="green"/>
              </w:rPr>
            </w:r>
          </w:p>
        </w:tc>
        <w:tc>
          <w:tcPr>
            <w:tcW w:w="5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  <w:highlight w:val="green"/>
              </w:rPr>
            </w:pPr>
            <w:r>
              <w:rPr>
                <w:rFonts w:cs="Arial" w:ascii="Arial" w:hAnsi="Arial"/>
                <w:b/>
                <w:sz w:val="2"/>
                <w:szCs w:val="2"/>
                <w:highlight w:val="green"/>
              </w:rPr>
            </w:r>
          </w:p>
        </w:tc>
      </w:tr>
      <w:tr>
        <w:trPr>
          <w:trHeight w:val="58" w:hRule="atLeast"/>
        </w:trPr>
        <w:tc>
          <w:tcPr>
            <w:tcW w:w="8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3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0"/>
              <w:gridCol w:w="239"/>
              <w:gridCol w:w="247"/>
              <w:gridCol w:w="251"/>
              <w:gridCol w:w="254"/>
              <w:gridCol w:w="248"/>
              <w:gridCol w:w="248"/>
              <w:gridCol w:w="249"/>
              <w:gridCol w:w="248"/>
              <w:gridCol w:w="248"/>
              <w:gridCol w:w="248"/>
              <w:gridCol w:w="247"/>
              <w:gridCol w:w="248"/>
              <w:gridCol w:w="247"/>
              <w:gridCol w:w="248"/>
              <w:gridCol w:w="250"/>
              <w:gridCol w:w="247"/>
              <w:gridCol w:w="248"/>
              <w:gridCol w:w="247"/>
              <w:gridCol w:w="252"/>
              <w:gridCol w:w="250"/>
              <w:gridCol w:w="1862"/>
            </w:tblGrid>
            <w:tr>
              <w:trPr>
                <w:trHeight w:val="223" w:hRule="atLeast"/>
                <w:cantSplit w:val="true"/>
              </w:trPr>
              <w:tc>
                <w:tcPr>
                  <w:tcW w:w="10326" w:type="dxa"/>
                  <w:gridSpan w:val="22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Информация для выплаты доходов по ценным бумагам банковским переводом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 xml:space="preserve"> (реквизиты номинального банковского </w:t>
                  </w:r>
                  <w:r>
                    <w:rPr>
                      <w:rFonts w:cs="Arial" w:ascii="Arial" w:hAnsi="Arial"/>
                      <w:sz w:val="12"/>
                      <w:szCs w:val="12"/>
                      <w:u w:val="single"/>
                    </w:rPr>
                    <w:t xml:space="preserve">счета  Эскроу-агента </w:t>
                  </w:r>
                  <w:r>
                    <w:rPr>
                      <w:rFonts w:cs="Arial" w:ascii="Arial" w:hAnsi="Arial"/>
                      <w:sz w:val="12"/>
                      <w:szCs w:val="12"/>
                    </w:rPr>
                    <w:t>для зачисления денежных средств от погашения депонированных ценных бумаг):</w:t>
                  </w:r>
                </w:p>
              </w:tc>
            </w:tr>
            <w:tr>
              <w:trPr>
                <w:trHeight w:val="223" w:hRule="atLeast"/>
                <w:cantSplit w:val="true"/>
              </w:trPr>
              <w:tc>
                <w:tcPr>
                  <w:tcW w:w="350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банка/Отделения банка/</w:t>
                  </w:r>
                </w:p>
                <w:p>
                  <w:pPr>
                    <w:pStyle w:val="Normal"/>
                    <w:spacing w:before="40" w:after="0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Банка посредника</w:t>
                  </w:r>
                </w:p>
              </w:tc>
              <w:tc>
                <w:tcPr>
                  <w:tcW w:w="6826" w:type="dxa"/>
                  <w:gridSpan w:val="21"/>
                  <w:tcBorders>
                    <w:top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0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atLeast"/>
                <w:cantSplit w:val="true"/>
              </w:trPr>
              <w:tc>
                <w:tcPr>
                  <w:tcW w:w="3500" w:type="dxa"/>
                  <w:tcBorders>
                    <w:top w:val="single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ind w:right="-534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t>БИК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732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vMerge w:val="restart"/>
                  <w:tcBorders>
                    <w:top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exac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ind w:right="-534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рреспондентский счёт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vMerge w:val="continue"/>
                  <w:tcBorders>
                    <w:top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получателя платеж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vMerge w:val="continue"/>
                  <w:tcBorders>
                    <w:top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9" w:hRule="exac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Наименование банка, если получатель банк</w:t>
                  </w:r>
                </w:p>
              </w:tc>
              <w:tc>
                <w:tcPr>
                  <w:tcW w:w="6826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91" w:hRule="atLeast"/>
                <w:cantSplit w:val="true"/>
              </w:trPr>
              <w:tc>
                <w:tcPr>
                  <w:tcW w:w="3500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34" w:hanging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Счёт банка получателя в банке посредник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4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62" w:type="dxa"/>
                  <w:tcBorders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138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0247" w:type="dxa"/>
            <w:gridSpan w:val="3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Фамилия, Имя, Отчество временно исполняющего обязанности нотариус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ведения о документе, подтверждающем полномочия временно исполняющего обязанности нотариуса:</w:t>
            </w:r>
          </w:p>
        </w:tc>
      </w:tr>
      <w:tr>
        <w:trPr>
          <w:trHeight w:val="181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документ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704" w:type="dxa"/>
            <w:gridSpan w:val="2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документа</w:t>
            </w:r>
          </w:p>
        </w:tc>
        <w:tc>
          <w:tcPr>
            <w:tcW w:w="3543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а выдачи документ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5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12"/>
                <w:szCs w:val="12"/>
                <w:lang w:val="en-US"/>
              </w:rPr>
              <w:t>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7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0247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аименование  органа,  принявшего  решение  о  наделении  временно  исполняющего  обязанности  нотариуса  полномочиями  нотариуса</w:t>
            </w:r>
          </w:p>
        </w:tc>
      </w:tr>
      <w:tr>
        <w:trPr>
          <w:trHeight w:val="284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особ доставки выписок из реестра 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лично у регистратора       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6"/>
                <w:szCs w:val="16"/>
              </w:rPr>
              <w:t xml:space="preserve">  письмо      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6"/>
                <w:szCs w:val="16"/>
              </w:rPr>
              <w:t xml:space="preserve">  заказное письмо          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</w:t>
            </w:r>
            <w:r>
              <w:rPr>
                <w:rFonts w:cs="Arial" w:ascii="Arial" w:hAnsi="Arial"/>
                <w:sz w:val="16"/>
                <w:szCs w:val="16"/>
              </w:rPr>
              <w:t xml:space="preserve">  курьером</w:t>
            </w:r>
          </w:p>
        </w:tc>
      </w:tr>
      <w:tr>
        <w:trPr>
          <w:trHeight w:val="630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7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1894397723"/>
            <w:bookmarkStart w:id="10" w:name="__Fieldmark__4_1894397723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документы, являющиеся основанием для совершения операций, могут быть предоставлены почтовым отправлением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1894397723"/>
            <w:bookmarkStart w:id="12" w:name="__Fieldmark__5_1894397723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в случае непредоставления анкеты в течении года считать сведения обновленными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47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язуюсь обновлять информацию при изменении, но не реже одного раза в три года</w:t>
            </w:r>
          </w:p>
        </w:tc>
      </w:tr>
      <w:tr>
        <w:trPr>
          <w:trHeight w:val="1536" w:hRule="atLeast"/>
        </w:trPr>
        <w:tc>
          <w:tcPr>
            <w:tcW w:w="82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730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ь нотариуса</w:t>
            </w:r>
          </w:p>
        </w:tc>
        <w:tc>
          <w:tcPr>
            <w:tcW w:w="351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зец печа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tbl>
      <w:tblPr>
        <w:tblW w:w="4900" w:type="pct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4383"/>
      </w:tblGrid>
      <w:tr>
        <w:trPr/>
        <w:tc>
          <w:tcPr>
            <w:tcW w:w="100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" w:name="__Fieldmark__6_1894397723"/>
            <w:bookmarkStart w:id="14" w:name="__Fieldmark__6_1894397723"/>
            <w:bookmarkEnd w:id="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" w:name="__Fieldmark__7_1894397723"/>
            <w:bookmarkStart w:id="16" w:name="__Fieldmark__7_1894397723"/>
            <w:bookmarkEnd w:id="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" w:name="__Fieldmark__8_1894397723"/>
            <w:bookmarkStart w:id="18" w:name="__Fieldmark__8_1894397723"/>
            <w:bookmarkEnd w:id="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" w:name="__Fieldmark__9_1894397723"/>
            <w:bookmarkStart w:id="20" w:name="__Fieldmark__9_1894397723"/>
            <w:bookmarkEnd w:id="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а – заполните Приложение к анкете (вопросник для идентификации)</w:t>
            </w:r>
          </w:p>
        </w:tc>
      </w:tr>
      <w:tr>
        <w:trPr>
          <w:trHeight w:val="626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" w:name="__Fieldmark__10_1894397723"/>
            <w:bookmarkStart w:id="22" w:name="__Fieldmark__10_1894397723"/>
            <w:bookmarkEnd w:id="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самого себя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" w:name="__Fieldmark__11_1894397723"/>
            <w:bookmarkStart w:id="24" w:name="__Fieldmark__11_1894397723"/>
            <w:bookmarkEnd w:id="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действую к выгоде или в интересах других(ого) лиц(а) – заполните Сведения о выгодоприобретателя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626" w:hRule="atLeast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" w:name="__Fieldmark__12_1894397723"/>
            <w:bookmarkStart w:id="26" w:name="__Fieldmark__12_1894397723"/>
            <w:bookmarkEnd w:id="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 имею бенефициарного владельца                          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" w:name="__Fieldmark__13_1894397723"/>
            <w:bookmarkStart w:id="28" w:name="__Fieldmark__13_1894397723"/>
            <w:bookmarkEnd w:id="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имею бенефициарного владельца – заполните Сведения о бенефициарных владельца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ужебные отметки регистратора</w:t>
            </w:r>
          </w:p>
        </w:tc>
      </w:tr>
      <w:tr>
        <w:trPr>
          <w:trHeight w:val="626" w:hRule="atLeast"/>
        </w:trPr>
        <w:tc>
          <w:tcPr>
            <w:tcW w:w="10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 финансовом положении: 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" w:name="__Fieldmark__14_1894397723"/>
            <w:bookmarkStart w:id="30" w:name="__Fieldmark__14_1894397723"/>
            <w:bookmarkEnd w:id="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хорошее /  </w:t>
            </w: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" w:name="__Fieldmark__15_1894397723"/>
            <w:bookmarkStart w:id="32" w:name="__Fieldmark__15_1894397723"/>
            <w:bookmarkEnd w:id="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среднее /  </w:t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" w:name="__Fieldmark__16_1894397723"/>
            <w:bookmarkStart w:id="34" w:name="__Fieldmark__16_1894397723"/>
            <w:bookmarkEnd w:id="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лохое  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ловая репутация: </w:t>
            </w: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" w:name="__Fieldmark__17_1894397723"/>
            <w:bookmarkStart w:id="36" w:name="__Fieldmark__17_1894397723"/>
            <w:bookmarkEnd w:id="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оложи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18_1894397723"/>
            <w:bookmarkStart w:id="38" w:name="__Fieldmark__18_1894397723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нейтра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19_1894397723"/>
            <w:bookmarkStart w:id="40" w:name="__Fieldmark__19_1894397723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рица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20_1894397723"/>
            <w:bookmarkStart w:id="42" w:name="__Fieldmark__20_1894397723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отсутствует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ведения об источниках происхождения ценных бумаг: </w:t>
            </w: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21_1894397723"/>
            <w:bookmarkStart w:id="44" w:name="__Fieldmark__21_1894397723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приватизацция, первичное размещение/распределение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22_1894397723"/>
            <w:bookmarkStart w:id="46" w:name="__Fieldmark__22_1894397723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 ____________________________________________________</w:t>
            </w:r>
          </w:p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ели установления и предполагаемый характер деловых отношений с регистратором: </w:t>
            </w:r>
          </w:p>
          <w:p>
            <w:pPr>
              <w:pStyle w:val="Normal"/>
              <w:spacing w:before="60" w:after="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23_1894397723"/>
            <w:bookmarkStart w:id="48" w:name="__Fieldmark__23_1894397723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выполнение операций в реестр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24_1894397723"/>
            <w:bookmarkStart w:id="50" w:name="__Fieldmark__24_1894397723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иное (указать)  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overflowPunct w:val="false"/>
      <w:autoSpaceDE w:val="false"/>
    </w:pPr>
    <w:rPr>
      <w:rFonts w:ascii="Tahoma" w:hAnsi="Tahoma" w:eastAsia="Times New Roman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44:00Z</dcterms:created>
  <dc:creator>O</dc:creator>
  <dc:description/>
  <cp:keywords/>
  <dc:language>en-US</dc:language>
  <cp:lastModifiedBy>User</cp:lastModifiedBy>
  <cp:lastPrinted>2021-08-03T16:26:00Z</cp:lastPrinted>
  <dcterms:modified xsi:type="dcterms:W3CDTF">2021-09-07T07:16:00Z</dcterms:modified>
  <cp:revision>6</cp:revision>
  <dc:subject/>
  <dc:title>АНКЕТА ЭМИТЕНТА</dc:title>
</cp:coreProperties>
</file>