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84"/>
        <w:gridCol w:w="2098"/>
        <w:gridCol w:w="4123"/>
      </w:tblGrid>
      <w:tr>
        <w:trPr>
          <w:trHeight w:val="699" w:hRule="atLeast"/>
        </w:trPr>
        <w:tc>
          <w:tcPr>
            <w:tcW w:w="3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стратор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191"/>
      </w:tblGrid>
      <w:tr>
        <w:trPr/>
        <w:tc>
          <w:tcPr>
            <w:tcW w:w="123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итент</w:t>
            </w:r>
          </w:p>
        </w:tc>
        <w:tc>
          <w:tcPr>
            <w:tcW w:w="9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КЕТА (досье) УПРАВЛЯЮЩЕЙ ОРГАНИЗАЦИИ,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торой переданы полномочия единоличного исполнительного органа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34"/>
        <w:gridCol w:w="832"/>
        <w:gridCol w:w="133"/>
        <w:gridCol w:w="253"/>
        <w:gridCol w:w="253"/>
        <w:gridCol w:w="67"/>
        <w:gridCol w:w="184"/>
        <w:gridCol w:w="75"/>
        <w:gridCol w:w="171"/>
        <w:gridCol w:w="76"/>
        <w:gridCol w:w="169"/>
        <w:gridCol w:w="77"/>
        <w:gridCol w:w="11"/>
        <w:gridCol w:w="169"/>
        <w:gridCol w:w="77"/>
        <w:gridCol w:w="170"/>
        <w:gridCol w:w="77"/>
        <w:gridCol w:w="169"/>
        <w:gridCol w:w="77"/>
        <w:gridCol w:w="26"/>
        <w:gridCol w:w="154"/>
        <w:gridCol w:w="67"/>
        <w:gridCol w:w="102"/>
        <w:gridCol w:w="87"/>
        <w:gridCol w:w="57"/>
        <w:gridCol w:w="36"/>
        <w:gridCol w:w="80"/>
        <w:gridCol w:w="72"/>
        <w:gridCol w:w="58"/>
        <w:gridCol w:w="188"/>
        <w:gridCol w:w="63"/>
        <w:gridCol w:w="184"/>
        <w:gridCol w:w="23"/>
        <w:gridCol w:w="39"/>
        <w:gridCol w:w="208"/>
        <w:gridCol w:w="38"/>
        <w:gridCol w:w="208"/>
        <w:gridCol w:w="39"/>
        <w:gridCol w:w="208"/>
        <w:gridCol w:w="38"/>
        <w:gridCol w:w="293"/>
        <w:gridCol w:w="7"/>
        <w:gridCol w:w="227"/>
        <w:gridCol w:w="18"/>
        <w:gridCol w:w="232"/>
        <w:gridCol w:w="14"/>
        <w:gridCol w:w="247"/>
        <w:gridCol w:w="246"/>
        <w:gridCol w:w="99"/>
        <w:gridCol w:w="63"/>
        <w:gridCol w:w="92"/>
        <w:gridCol w:w="14"/>
        <w:gridCol w:w="956"/>
        <w:gridCol w:w="1713"/>
      </w:tblGrid>
      <w:tr>
        <w:trPr>
          <w:trHeight w:val="113" w:hRule="atLeast"/>
        </w:trPr>
        <w:tc>
          <w:tcPr>
            <w:tcW w:w="244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ведения являются приложением к Анкете </w:t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0" w:name="__Fieldmark__0_1622762745"/>
            <w:bookmarkStart w:id="1" w:name="__Fieldmark__0_1622762745"/>
            <w:bookmarkEnd w:id="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эмитента</w:t>
            </w:r>
          </w:p>
        </w:tc>
      </w:tr>
      <w:tr>
        <w:trPr>
          <w:trHeight w:val="113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5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" w:name="__Fieldmark__1_1622762745"/>
            <w:bookmarkStart w:id="3" w:name="__Fieldmark__1_1622762745"/>
            <w:bookmarkEnd w:id="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регистрированного  юридического лица </w:t>
            </w:r>
            <w:r>
              <w:rPr>
                <w:color w:val="000000"/>
                <w:sz w:val="14"/>
                <w:szCs w:val="14"/>
              </w:rPr>
              <w:t>(указать наименование, № счет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 №</w:t>
            </w:r>
          </w:p>
        </w:tc>
      </w:tr>
      <w:tr>
        <w:trPr>
          <w:trHeight w:val="332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0715" w:type="dxa"/>
            <w:gridSpan w:val="5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244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лное наименование</w:t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окращенное наименование </w:t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ГРН </w:t>
            </w:r>
            <w:r>
              <w:rPr>
                <w:color w:val="000000"/>
                <w:sz w:val="12"/>
                <w:szCs w:val="12"/>
              </w:rPr>
              <w:t>(номер присвоенный нерезиденту)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исвоения ОГРН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Выдавший ОГРН орган</w:t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места нахождения</w:t>
            </w:r>
            <w:r>
              <w:rPr>
                <w:color w:val="000000"/>
                <w:sz w:val="16"/>
                <w:szCs w:val="16"/>
              </w:rPr>
              <w:t>(в соответствии со сведениями из ЕГРЮЛ)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чтовый адрес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6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71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048" w:type="dxa"/>
            <w:gridSpan w:val="2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рес сай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доменное имя, указатель страницы сайта в сети «Интернет»)</w:t>
            </w:r>
          </w:p>
        </w:tc>
        <w:tc>
          <w:tcPr>
            <w:tcW w:w="5667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715" w:type="dxa"/>
            <w:gridSpan w:val="5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2_1622762745"/>
            <w:bookmarkStart w:id="5" w:name="__Fieldmark__2_1622762745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Е оказываем услуги с использованием сайта в сети Интернет /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6" w:name="__Fieldmark__3_1622762745"/>
            <w:bookmarkStart w:id="7" w:name="__Fieldmark__3_1622762745"/>
            <w:bookmarkEnd w:id="7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оказываем услуги с использованием сайта в сети «Интернет»</w:t>
            </w:r>
          </w:p>
        </w:tc>
      </w:tr>
      <w:tr>
        <w:trPr>
          <w:trHeight w:val="227" w:hRule="atLeast"/>
        </w:trPr>
        <w:tc>
          <w:tcPr>
            <w:tcW w:w="244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  <w:r>
              <w:rPr>
                <w:color w:val="000000"/>
                <w:sz w:val="16"/>
                <w:szCs w:val="16"/>
              </w:rPr>
              <w:t xml:space="preserve"> (код иностранной орг-ции)</w:t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ПО</w:t>
            </w:r>
          </w:p>
        </w:tc>
        <w:tc>
          <w:tcPr>
            <w:tcW w:w="233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192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КАТО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128" w:type="dxa"/>
            <w:gridSpan w:val="2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мер записи об аккредитации в Гос. реестре</w:t>
            </w:r>
            <w:r>
              <w:rPr>
                <w:color w:val="000000"/>
                <w:sz w:val="16"/>
                <w:szCs w:val="16"/>
              </w:rPr>
              <w:t xml:space="preserve"> (для нерезидентов)</w:t>
            </w:r>
          </w:p>
        </w:tc>
        <w:tc>
          <w:tcPr>
            <w:tcW w:w="166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с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при наличии)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3423" w:type="dxa"/>
            <w:gridSpan w:val="2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6" w:type="dxa"/>
            <w:gridSpan w:val="19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Электронная почта</w:t>
            </w:r>
          </w:p>
        </w:tc>
        <w:tc>
          <w:tcPr>
            <w:tcW w:w="3921" w:type="dxa"/>
            <w:gridSpan w:val="1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овские реквизиты</w:t>
            </w:r>
          </w:p>
        </w:tc>
        <w:tc>
          <w:tcPr>
            <w:tcW w:w="2335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банка</w:t>
            </w:r>
          </w:p>
        </w:tc>
        <w:tc>
          <w:tcPr>
            <w:tcW w:w="6935" w:type="dxa"/>
            <w:gridSpan w:val="4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4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5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/счет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/счет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144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ИК</w:t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2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44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70" w:type="dxa"/>
            <w:gridSpan w:val="5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spacing w:before="12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1622762745"/>
            <w:bookmarkStart w:id="9" w:name="__Fieldmark__4_1622762745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документы, являющиеся основанием для совершения операций, могут быть предоставлены почтовым отправление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5_1622762745"/>
            <w:bookmarkStart w:id="11" w:name="__Fieldmark__5_1622762745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5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цо, имеющее право действовать без доверенности от имени юридического лица</w:t>
            </w:r>
          </w:p>
        </w:tc>
      </w:tr>
      <w:tr>
        <w:trPr>
          <w:trHeight w:val="311" w:hRule="atLeast"/>
        </w:trPr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6398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ечати</w:t>
            </w:r>
          </w:p>
        </w:tc>
      </w:tr>
      <w:tr>
        <w:trPr>
          <w:trHeight w:val="311" w:hRule="atLeast"/>
        </w:trPr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98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6398" w:type="dxa"/>
            <w:gridSpan w:val="4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рок окончания полномочий </w:t>
            </w:r>
          </w:p>
        </w:tc>
        <w:tc>
          <w:tcPr>
            <w:tcW w:w="5566" w:type="dxa"/>
            <w:gridSpan w:val="4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545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ец подписи</w:t>
            </w:r>
          </w:p>
        </w:tc>
        <w:tc>
          <w:tcPr>
            <w:tcW w:w="3332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верение подписи Регистратором</w:t>
            </w:r>
          </w:p>
        </w:tc>
        <w:tc>
          <w:tcPr>
            <w:tcW w:w="283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1"/>
        <w:gridCol w:w="686"/>
        <w:gridCol w:w="261"/>
        <w:gridCol w:w="251"/>
        <w:gridCol w:w="687"/>
        <w:gridCol w:w="427"/>
        <w:gridCol w:w="122"/>
        <w:gridCol w:w="158"/>
        <w:gridCol w:w="892"/>
        <w:gridCol w:w="12"/>
        <w:gridCol w:w="148"/>
        <w:gridCol w:w="356"/>
        <w:gridCol w:w="326"/>
        <w:gridCol w:w="8"/>
        <w:gridCol w:w="446"/>
        <w:gridCol w:w="24"/>
        <w:gridCol w:w="542"/>
        <w:gridCol w:w="27"/>
        <w:gridCol w:w="189"/>
        <w:gridCol w:w="585"/>
        <w:gridCol w:w="148"/>
        <w:gridCol w:w="21"/>
        <w:gridCol w:w="2908"/>
        <w:gridCol w:w="7"/>
        <w:gridCol w:w="13"/>
      </w:tblGrid>
      <w:tr>
        <w:trPr>
          <w:trHeight w:val="311" w:hRule="atLeast"/>
        </w:trPr>
        <w:tc>
          <w:tcPr>
            <w:tcW w:w="1071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ведения о единоличном исполнительном органе (ЕИО)</w:t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милия Имя Отчество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сто рождения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ождения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ажданство</w:t>
            </w:r>
          </w:p>
        </w:tc>
        <w:tc>
          <w:tcPr>
            <w:tcW w:w="56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1622762745"/>
            <w:bookmarkStart w:id="13" w:name="__Fieldmark__6_1622762745"/>
            <w:bookmarkEnd w:id="1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1622762745"/>
            <w:bookmarkStart w:id="15" w:name="__Fieldmark__7_1622762745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кумент</w:t>
            </w:r>
          </w:p>
        </w:tc>
        <w:tc>
          <w:tcPr>
            <w:tcW w:w="4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1622762745"/>
            <w:bookmarkStart w:id="17" w:name="__Fieldmark__8_1622762745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1622762745"/>
            <w:bookmarkStart w:id="19" w:name="__Fieldmark__9_1622762745"/>
            <w:bookmarkEnd w:id="1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  <w:tc>
          <w:tcPr>
            <w:tcW w:w="1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документа, удостоверяющего личность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Серия 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21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подразделения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ем выдан</w:t>
            </w:r>
          </w:p>
        </w:tc>
        <w:tc>
          <w:tcPr>
            <w:tcW w:w="82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еста регистраци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0"/>
                <w:b/>
                <w:szCs w:val="10"/>
                <w:bCs/>
                <w:color w:val="000000"/>
              </w:rPr>
              <w:instrText xml:space="preserve"> FORMCHECKBOX </w:instrText>
            </w:r>
            <w:r>
              <w:rPr>
                <w:sz w:val="10"/>
                <w:b/>
                <w:szCs w:val="10"/>
                <w:bCs/>
                <w:color w:val="000000"/>
              </w:rPr>
              <w:fldChar w:fldCharType="separate"/>
            </w:r>
            <w:bookmarkStart w:id="20" w:name="__Fieldmark__10_1622762745"/>
            <w:bookmarkStart w:id="21" w:name="__Fieldmark__10_1622762745"/>
            <w:bookmarkEnd w:id="21"/>
            <w:r>
              <w:rPr>
                <w:b/>
                <w:bCs/>
                <w:color w:val="000000"/>
                <w:sz w:val="10"/>
                <w:szCs w:val="10"/>
              </w:rPr>
            </w:r>
            <w:r>
              <w:rPr>
                <w:sz w:val="10"/>
                <w:b/>
                <w:szCs w:val="10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 совпадает с почтовым адресом</w:t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факт. места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почтовый)</w:t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31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*</w:t>
            </w:r>
          </w:p>
        </w:tc>
        <w:tc>
          <w:tcPr>
            <w:tcW w:w="34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НИЛС*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лефон/факс*</w:t>
            </w:r>
          </w:p>
        </w:tc>
        <w:tc>
          <w:tcPr>
            <w:tcW w:w="34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-mail*</w:t>
            </w:r>
          </w:p>
        </w:tc>
        <w:tc>
          <w:tcPr>
            <w:tcW w:w="4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ая информация*</w:t>
            </w:r>
          </w:p>
        </w:tc>
        <w:tc>
          <w:tcPr>
            <w:tcW w:w="922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Орган назначени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на должность ЕИО</w:t>
            </w:r>
          </w:p>
        </w:tc>
        <w:tc>
          <w:tcPr>
            <w:tcW w:w="4334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А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1622762745"/>
            <w:bookmarkStart w:id="23" w:name="__Fieldmark__11_1622762745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СД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1622762745"/>
            <w:bookmarkStart w:id="25" w:name="__Fieldmark__12_1622762745"/>
            <w:bookmarkEnd w:id="2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ОСУ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1622762745"/>
            <w:bookmarkStart w:id="27" w:name="__Fieldmark__13_1622762745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1622762745"/>
            <w:bookmarkStart w:id="29" w:name="__Fieldmark__14_1622762745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(указать)</w:t>
            </w:r>
          </w:p>
        </w:tc>
        <w:tc>
          <w:tcPr>
            <w:tcW w:w="1813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ротокола о назначении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10715" w:type="dxa"/>
            <w:gridSpan w:val="2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заполняется при наличии</w:t>
            </w:r>
          </w:p>
        </w:tc>
      </w:tr>
      <w:tr>
        <w:trPr>
          <w:trHeight w:val="413" w:hRule="atLeast"/>
        </w:trPr>
        <w:tc>
          <w:tcPr>
            <w:tcW w:w="10715" w:type="dxa"/>
            <w:gridSpan w:val="2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      </w:r>
          </w:p>
        </w:tc>
      </w:tr>
      <w:tr>
        <w:trPr>
          <w:trHeight w:val="312" w:hRule="atLeast"/>
        </w:trPr>
        <w:tc>
          <w:tcPr>
            <w:tcW w:w="10715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дел для иностранных граждан и лиц без гражданства, находящихся на территории Российской Федерации (для ЕИО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миграционной карты /иного документа ( указать)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а начала срока пребывания    </w:t>
            </w:r>
          </w:p>
        </w:tc>
        <w:tc>
          <w:tcPr>
            <w:tcW w:w="5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ата окончания срока пребывания на территории РФ</w:t>
            </w:r>
          </w:p>
        </w:tc>
        <w:tc>
          <w:tcPr>
            <w:tcW w:w="5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Данные документа, подтверждающего право на пребывание (проживание) в РФ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ия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начала срока действия права пребывания (проживания)</w:t>
            </w:r>
          </w:p>
        </w:tc>
        <w:tc>
          <w:tcPr>
            <w:tcW w:w="5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дата окончания срока действия права пребывания (проживания) на территории РФ</w:t>
            </w:r>
          </w:p>
        </w:tc>
        <w:tc>
          <w:tcPr>
            <w:tcW w:w="5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10715" w:type="dxa"/>
            <w:gridSpan w:val="2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просник для ЕИО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Являюсь: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ИПДЛ - Иностранное публичное должностное лицо– </w:t>
            </w:r>
            <w:r>
              <w:rPr>
                <w:color w:val="000000"/>
                <w:sz w:val="16"/>
                <w:szCs w:val="16"/>
              </w:rPr>
              <w:t xml:space="preserve">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 и любое лицо, выполняющее какую либо публичную функцию для  иностранного государства, в том числе – для публичного ведомства или публичного предприятия, или любое лицо, которое уполномочено такой организацией действовать от ее имени, или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ПДЛ -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Российское публичное должностное лицо</w:t>
            </w:r>
            <w:r>
              <w:rPr>
                <w:color w:val="000000"/>
                <w:sz w:val="16"/>
                <w:szCs w:val="16"/>
              </w:rPr>
              <w:t xml:space="preserve">– лицо, занимающее должность в соответствии с п. 3 статьи 7.3, или 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Л ПМО - Должностное лицо публичной международной организации</w:t>
            </w:r>
            <w:r>
              <w:rPr>
                <w:color w:val="000000"/>
                <w:sz w:val="16"/>
                <w:szCs w:val="16"/>
              </w:rPr>
              <w:t xml:space="preserve">– международный гражданский служащий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1622762745"/>
            <w:bookmarkStart w:id="31" w:name="__Fieldmark__15_1622762745"/>
            <w:bookmarkEnd w:id="3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1622762745"/>
            <w:bookmarkStart w:id="33" w:name="__Fieldmark__16_1622762745"/>
            <w:bookmarkEnd w:id="3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стою в родстве с указанными выше лицами: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" w:name="__Fieldmark__17_1622762745"/>
            <w:bookmarkStart w:id="35" w:name="__Fieldmark__17_1622762745"/>
            <w:bookmarkEnd w:id="3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1622762745"/>
            <w:bookmarkStart w:id="37" w:name="__Fieldmark__18_1622762745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зарегистрированного физического лица – ИПДЛ, ДЛ ПМО, РПДЛ (вопросник для идентификации) с указанием</w:t>
            </w:r>
            <w:r>
              <w:rPr>
                <w:sz w:val="16"/>
                <w:szCs w:val="16"/>
              </w:rPr>
              <w:t xml:space="preserve"> Ф.И.О., должности лица, в родстве с которым состоит, степень родства*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1622762745"/>
            <w:bookmarkStart w:id="39" w:name="__Fieldmark__19_1622762745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лицензируемая деятельность на территории РФ не осуществляется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1622762745"/>
            <w:bookmarkStart w:id="41" w:name="__Fieldmark__20_1622762745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меются лицензии - заполнить раздел ниже, в отношении ВСЕХ имеющихся лицензий 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нзиях на право осуществления деятельности, подлежащей лицензированию</w:t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ид лицензии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лицензии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выдачи</w:t>
            </w:r>
          </w:p>
        </w:tc>
        <w:tc>
          <w:tcPr>
            <w:tcW w:w="16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ок действия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рган выдачи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еречень видов лицензируемой деятельности</w:t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244" w:type="dxa"/>
            <w:gridSpan w:val="2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50" w:type="pct"/>
        <w:jc w:val="left"/>
        <w:tblInd w:w="-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373"/>
        <w:gridCol w:w="1594"/>
        <w:gridCol w:w="697"/>
        <w:gridCol w:w="2691"/>
        <w:gridCol w:w="35"/>
        <w:gridCol w:w="57"/>
        <w:gridCol w:w="3387"/>
      </w:tblGrid>
      <w:tr>
        <w:trPr>
          <w:trHeight w:val="311" w:hRule="atLeast"/>
        </w:trPr>
        <w:tc>
          <w:tcPr>
            <w:tcW w:w="107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выгодоприобретателях юридического лица</w:t>
            </w:r>
          </w:p>
        </w:tc>
      </w:tr>
      <w:tr>
        <w:trPr>
          <w:trHeight w:val="311" w:hRule="atLeast"/>
        </w:trPr>
        <w:tc>
          <w:tcPr>
            <w:tcW w:w="7328" w:type="dxa"/>
            <w:gridSpan w:val="7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1622762745"/>
            <w:bookmarkStart w:id="43" w:name="__Fieldmark__21_1622762745"/>
            <w:bookmarkEnd w:id="4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акционеров/участников обществ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1622762745"/>
            <w:bookmarkStart w:id="45" w:name="__Fieldmark__22_1622762745"/>
            <w:bookmarkEnd w:id="4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других(ого) лиц(а) –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 заполните приложение «Сведения о выгодоприобретателях»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311" w:hRule="atLeast"/>
        </w:trPr>
        <w:tc>
          <w:tcPr>
            <w:tcW w:w="107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 для трастов и иных иностранных структур без образования юридического лица с аналогичной структурой или функцией</w:t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став имущества, находящегося в управлении (собственности)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Ф.И.О. учредителей (участников)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Ф.И.О. доверительного собственника (управляющего), протектора (при наличии) 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Место ведения основной деятельности</w:t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61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07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</w:rPr>
              <w:t>Обязуюсь обновлять Анкету при изменении указанных в ней сведений</w:t>
            </w:r>
          </w:p>
        </w:tc>
      </w:tr>
      <w:tr>
        <w:trPr>
          <w:trHeight w:val="656" w:hRule="atLeast"/>
        </w:trPr>
        <w:tc>
          <w:tcPr>
            <w:tcW w:w="38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личный исполнительный орга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Ф.И.О. 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7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ать об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3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3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384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07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лице, заполнившем Анкету</w:t>
            </w:r>
          </w:p>
        </w:tc>
      </w:tr>
      <w:tr>
        <w:trPr>
          <w:trHeight w:val="283" w:hRule="atLeast"/>
        </w:trPr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. И. О.</w:t>
            </w:r>
          </w:p>
        </w:tc>
        <w:tc>
          <w:tcPr>
            <w:tcW w:w="88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88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заполнения Анкеты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Контактная информация </w:t>
            </w:r>
            <w:r>
              <w:rPr>
                <w:color w:val="000000"/>
                <w:sz w:val="14"/>
                <w:szCs w:val="14"/>
              </w:rPr>
              <w:t>(при наличии)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ись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полномочия единоличного исполнительного органа юридического лица переданы управляющей организации, то на управляющую организацию должен быть предоставлен пакет документов юридического лица в соответствии с Памяткой для юридических лиц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***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открытии лицевого счета доверительного управляющего заполняется приложение к Анкете.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***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ри отсутствии изменений Анкета обновляется не реже одного раза в три г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/>
    </w:rPr>
  </w:style>
  <w:style w:type="character" w:styleId="Style18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42:00Z</dcterms:created>
  <dc:creator>O</dc:creator>
  <dc:description/>
  <cp:keywords/>
  <dc:language>en-US</dc:language>
  <cp:lastModifiedBy>User</cp:lastModifiedBy>
  <cp:lastPrinted>2021-08-18T14:57:00Z</cp:lastPrinted>
  <dcterms:modified xsi:type="dcterms:W3CDTF">2021-08-18T12:23:00Z</dcterms:modified>
  <cp:revision>4</cp:revision>
  <dc:subject/>
  <dc:title>АНКЕТА ЭМИТЕНТА</dc:title>
</cp:coreProperties>
</file>